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0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Трубчевского городского поселения Трубчевского муниципального района Брянской области, от 06.11.2020 года  № 1038/1-р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года 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)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4 048 011,34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6 209 430,68 рублей;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68 738 157,51 рублей;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60 729 615,58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50 139 048,27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*Обеспечение своевременного официального опубликования нормативных правовых актов администрации Трубчевского муниципального района, Да/Нет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да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да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да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1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,0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,0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0,02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,0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3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33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2,9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2,9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9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– 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6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60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Трубчевского городского поселения Трубчевского муниципального района Брянской област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0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*Расселяемая площадь, кв. м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59,6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Количество переселённых жителей, чел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-2019 год – 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щий объем средств, предусмотренных на реализацию  муниципальной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программы – 284 048 011,34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-2018 год – 56 209 430,68 рублей;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2-2019 год – 68 738 157,51 рублей;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иод 3-2020 год – 60 729 615,58рубле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ериод 4-2021 год – 50 139 048,27 рублей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-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Приложение 2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2 годы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Приложение 3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2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главный специалист отдела учета и отчетности Рарова Н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отдела учета и отчетности А.А. 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. отдела экономики С. И. Храмоги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. организационно-правового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О. А. 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Главный специалист 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отдела Андрейчиков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Admglbuh</cp:lastModifiedBy>
  <cp:lastPrinted>2020-12-15T08:50:00Z</cp:lastPrinted>
  <dcterms:modified xsi:type="dcterms:W3CDTF">2020-12-15T05:51:00Z</dcterms:modified>
  <cp:revision>74</cp:revision>
  <dc:subject/>
  <dc:title>РОССИЙСКАЯ ФЕДЕРАЦИЯ</dc:title>
</cp:coreProperties>
</file>